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REANO FRANCO 1^ SEMERSTRE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NEFNC59C04C133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E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RAN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4/03/19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, DIREZIONE LAVORI, CONTABILITA’ E ADEMPIMENTI TECNICI DI SICUREZZA LAVORI PICCOLO AMPLIAMENTO LOCALE ESISTENTE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06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TAZIONE OCCASIONALE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URA E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, DIREZIONE LAVORI, CONTABILITA’ E ADEMPIMENTI TECNICI DI SICUREZZA LAVORI PICCOLO AMPLIAMENTO LOCALE ESISTENTE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6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TECNICHE SVOLTE DA GEOMETR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1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09:00Z</dcterms:modified>
  <cp:revision>4</cp:revision>
  <dc:subject/>
  <dc:title/>
</cp:coreProperties>
</file>